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TE1A6E160t00" w:hAnsi="TTE1A6E160t00" w:cs="TTE1A6E160t00"/>
          <w:color w:val="000000"/>
          <w:sz w:val="44"/>
          <w:szCs w:val="44"/>
        </w:rPr>
      </w:pPr>
      <w:r>
        <w:rPr>
          <w:rFonts w:cs="TTE1A6E160t00" w:ascii="TTE1A6E160t00" w:hAnsi="TTE1A6E160t00"/>
          <w:b/>
          <w:color w:val="000000"/>
          <w:sz w:val="44"/>
          <w:szCs w:val="44"/>
          <w:u w:val="single"/>
        </w:rPr>
        <w:t>ASTA NOSTRA</w:t>
      </w:r>
    </w:p>
    <w:p>
      <w:pPr>
        <w:pStyle w:val="Normal"/>
        <w:autoSpaceDE w:val="false"/>
        <w:jc w:val="center"/>
        <w:rPr>
          <w:rFonts w:ascii="TTE1A6E160t00" w:hAnsi="TTE1A6E160t00" w:cs="TTE1A6E160t00"/>
          <w:color w:val="000000"/>
          <w:sz w:val="36"/>
          <w:szCs w:val="36"/>
        </w:rPr>
      </w:pPr>
      <w:r>
        <w:rPr>
          <w:rFonts w:cs="TTE1A6E160t00" w:ascii="TTE1A6E160t00" w:hAnsi="TTE1A6E160t00"/>
          <w:color w:val="000000"/>
          <w:sz w:val="36"/>
          <w:szCs w:val="36"/>
        </w:rPr>
      </w:r>
    </w:p>
    <w:p>
      <w:pPr>
        <w:pStyle w:val="Normal"/>
        <w:autoSpaceDE w:val="false"/>
        <w:jc w:val="center"/>
        <w:rPr>
          <w:rFonts w:ascii="TTE1A6E160t00" w:hAnsi="TTE1A6E160t00" w:cs="TTE1A6E160t00"/>
          <w:color w:val="000000"/>
          <w:sz w:val="36"/>
          <w:szCs w:val="36"/>
        </w:rPr>
      </w:pPr>
      <w:r>
        <w:rPr>
          <w:rFonts w:cs="TTE1A6E160t00" w:ascii="TTE1A6E160t00" w:hAnsi="TTE1A6E160t00"/>
          <w:color w:val="000000"/>
          <w:sz w:val="36"/>
          <w:szCs w:val="36"/>
        </w:rPr>
        <w:t>REGOLAMENTO</w:t>
      </w:r>
    </w:p>
    <w:p>
      <w:pPr>
        <w:pStyle w:val="Normal"/>
        <w:autoSpaceDE w:val="false"/>
        <w:rPr>
          <w:rFonts w:ascii="TTE1A6E160t00" w:hAnsi="TTE1A6E160t00" w:cs="TTE1A6E160t00"/>
          <w:b/>
          <w:b/>
          <w:color w:val="000000"/>
          <w:sz w:val="36"/>
          <w:szCs w:val="36"/>
        </w:rPr>
      </w:pPr>
      <w:r>
        <w:rPr>
          <w:rFonts w:cs="TTE1A6E160t00" w:ascii="TTE1A6E160t00" w:hAnsi="TTE1A6E160t00"/>
          <w:b/>
          <w:color w:val="000000"/>
          <w:sz w:val="36"/>
          <w:szCs w:val="36"/>
        </w:rPr>
      </w:r>
    </w:p>
    <w:p>
      <w:pPr>
        <w:pStyle w:val="Normal"/>
        <w:autoSpaceDE w:val="false"/>
        <w:rPr>
          <w:rFonts w:ascii="TTE1A6E160t00" w:hAnsi="TTE1A6E160t00" w:cs="TTE1A6E160t00"/>
          <w:b/>
          <w:b/>
          <w:color w:val="000000"/>
        </w:rPr>
      </w:pPr>
      <w:r>
        <w:rPr>
          <w:rFonts w:cs="TTE1A6E160t00" w:ascii="TTE1A6E160t00" w:hAnsi="TTE1A6E160t00"/>
          <w:b/>
          <w:color w:val="000000"/>
        </w:rPr>
      </w:r>
    </w:p>
    <w:p>
      <w:pPr>
        <w:pStyle w:val="Normal"/>
        <w:autoSpaceDE w:val="false"/>
        <w:rPr>
          <w:rFonts w:ascii="TTE1A6E160t00" w:hAnsi="TTE1A6E160t00" w:cs="TTE1A6E160t00"/>
          <w:b/>
          <w:b/>
          <w:color w:val="000000"/>
        </w:rPr>
      </w:pPr>
      <w:r>
        <w:rPr>
          <w:rFonts w:cs="TTE1A6E160t00" w:ascii="TTE1A6E160t00" w:hAnsi="TTE1A6E160t00"/>
          <w:b/>
          <w:color w:val="000000"/>
        </w:rPr>
        <w:t>- Introduzione</w:t>
      </w:r>
    </w:p>
    <w:p>
      <w:pPr>
        <w:pStyle w:val="Normal"/>
        <w:autoSpaceDE w:val="false"/>
        <w:rPr>
          <w:rFonts w:ascii="TTE1A8B450t00" w:hAnsi="TTE1A8B450t00" w:cs="TTE1A8B450t00"/>
          <w:b/>
          <w:b/>
          <w:color w:val="000000"/>
        </w:rPr>
      </w:pPr>
      <w:r>
        <w:rPr>
          <w:rFonts w:cs="TTE1A8B450t00" w:ascii="TTE1A8B450t00" w:hAnsi="TTE1A8B450t00"/>
          <w:b/>
          <w:color w:val="000000"/>
        </w:rPr>
      </w:r>
    </w:p>
    <w:p>
      <w:pPr>
        <w:pStyle w:val="Normal"/>
        <w:autoSpaceDE w:val="false"/>
        <w:rPr/>
      </w:pPr>
      <w:r>
        <w:rPr>
          <w:rFonts w:cs="TTE1A8B450t00" w:ascii="TTE1A8B450t00" w:hAnsi="TTE1A8B450t00"/>
          <w:color w:val="000000"/>
        </w:rPr>
        <w:t>Nelle intenzioni degli ideatori questa asta annuale nella città di Roma vuol essere il punto d'incontro tra domanda ed offerta per i prodotti del mondo ludico, oltre che un modo per permettere la circolazione di un maggior numero di titoli, ampliando così la conoscenza di tale realtà tra la popolazione. Si tratta di un gioco dei giochi in cui, con la vendita, entrambi i partecipanti raggiungono l'obiettivo.</w:t>
      </w:r>
    </w:p>
    <w:p>
      <w:pPr>
        <w:pStyle w:val="Normal"/>
        <w:autoSpaceDE w:val="false"/>
        <w:rPr>
          <w:rFonts w:ascii="TTE1A6E160t00" w:hAnsi="TTE1A6E160t00" w:cs="TTE1A6E160t00"/>
          <w:b/>
          <w:b/>
          <w:color w:val="000000"/>
        </w:rPr>
      </w:pPr>
      <w:r>
        <w:rPr>
          <w:rFonts w:cs="TTE1A6E160t00" w:ascii="TTE1A6E160t00" w:hAnsi="TTE1A6E160t00"/>
          <w:b/>
          <w:color w:val="000000"/>
        </w:rPr>
      </w:r>
    </w:p>
    <w:p>
      <w:pPr>
        <w:pStyle w:val="Normal"/>
        <w:autoSpaceDE w:val="false"/>
        <w:rPr>
          <w:rFonts w:ascii="TTE1A6E160t00" w:hAnsi="TTE1A6E160t00" w:cs="TTE1A6E160t00"/>
          <w:b/>
          <w:b/>
          <w:color w:val="000000"/>
        </w:rPr>
      </w:pPr>
      <w:r>
        <w:rPr>
          <w:rFonts w:cs="TTE1A6E160t00" w:ascii="TTE1A6E160t00" w:hAnsi="TTE1A6E160t00"/>
          <w:b/>
          <w:color w:val="000000"/>
        </w:rPr>
      </w:r>
    </w:p>
    <w:p>
      <w:pPr>
        <w:pStyle w:val="Normal"/>
        <w:autoSpaceDE w:val="false"/>
        <w:rPr>
          <w:rFonts w:ascii="TTE1A6E160t00" w:hAnsi="TTE1A6E160t00" w:cs="TTE1A6E160t00"/>
          <w:b/>
          <w:b/>
          <w:color w:val="000000"/>
        </w:rPr>
      </w:pPr>
      <w:r>
        <w:rPr>
          <w:rFonts w:cs="TTE1A6E160t00" w:ascii="TTE1A6E160t00" w:hAnsi="TTE1A6E160t00"/>
          <w:b/>
          <w:color w:val="000000"/>
        </w:rPr>
        <w:t>- REGOLAMENTO PER L’ORGANIZZAZIONE (ORG)</w:t>
      </w:r>
    </w:p>
    <w:p>
      <w:pPr>
        <w:pStyle w:val="Normal"/>
        <w:autoSpaceDE w:val="false"/>
        <w:rPr>
          <w:rFonts w:ascii="TTE1A8B450t00" w:hAnsi="TTE1A8B450t00" w:cs="TTE1A8B450t00"/>
          <w:b/>
          <w:b/>
          <w:color w:val="000000"/>
        </w:rPr>
      </w:pPr>
      <w:r>
        <w:rPr>
          <w:rFonts w:cs="TTE1A8B450t00" w:ascii="TTE1A8B450t00" w:hAnsi="TTE1A8B450t00"/>
          <w:b/>
          <w:color w:val="000000"/>
        </w:rPr>
      </w:r>
    </w:p>
    <w:p>
      <w:pPr>
        <w:pStyle w:val="Normal"/>
        <w:autoSpaceDE w:val="false"/>
        <w:rPr/>
      </w:pPr>
      <w:r>
        <w:rPr>
          <w:rFonts w:cs="TTE1A8B450t00" w:ascii="TTE1A8B450t00" w:hAnsi="TTE1A8B450t00"/>
          <w:color w:val="000000"/>
        </w:rPr>
        <w:t>L’organizzazione s’impegna nel ricavare le risorse necessarie per l’evento, ossia:</w:t>
      </w:r>
    </w:p>
    <w:p>
      <w:pPr>
        <w:pStyle w:val="Normal"/>
        <w:numPr>
          <w:ilvl w:val="0"/>
          <w:numId w:val="2"/>
        </w:numPr>
        <w:autoSpaceDE w:val="false"/>
        <w:rPr/>
      </w:pPr>
      <w:r>
        <w:rPr>
          <w:rFonts w:cs="TTE1A8B450t00" w:ascii="TTE1A8B450t00" w:hAnsi="TTE1A8B450t00"/>
          <w:color w:val="000000"/>
          <w:u w:val="single"/>
        </w:rPr>
        <w:t>Personale</w:t>
      </w:r>
      <w:r>
        <w:rPr>
          <w:rFonts w:cs="TTE1A8B450t00" w:ascii="TTE1A8B450t00" w:hAnsi="TTE1A8B450t00"/>
          <w:color w:val="000000"/>
        </w:rPr>
        <w:t>: idoneo e selezionato nella qualità e nella quantità, deve garantire almeno la</w:t>
      </w:r>
    </w:p>
    <w:p>
      <w:pPr>
        <w:pStyle w:val="Normal"/>
        <w:autoSpaceDE w:val="false"/>
        <w:rPr>
          <w:rFonts w:ascii="TTE1A8B450t00" w:hAnsi="TTE1A8B450t00" w:cs="TTE1A8B450t00"/>
          <w:color w:val="000000"/>
        </w:rPr>
      </w:pPr>
      <w:r>
        <w:rPr>
          <w:rFonts w:cs="TTE1A8B450t00" w:ascii="TTE1A8B450t00" w:hAnsi="TTE1A8B450t00"/>
          <w:color w:val="000000"/>
        </w:rPr>
        <w:t>presenza di un battitore d’asta ed un “notaio”, oltre che di personale sufficiente</w:t>
      </w:r>
    </w:p>
    <w:p>
      <w:pPr>
        <w:pStyle w:val="Normal"/>
        <w:autoSpaceDE w:val="false"/>
        <w:rPr>
          <w:rFonts w:ascii="TTE1A8B450t00" w:hAnsi="TTE1A8B450t00" w:cs="TTE1A8B450t00"/>
          <w:color w:val="000000"/>
        </w:rPr>
      </w:pPr>
      <w:r>
        <w:rPr>
          <w:rFonts w:cs="TTE1A8B450t00" w:ascii="TTE1A8B450t00" w:hAnsi="TTE1A8B450t00"/>
          <w:color w:val="000000"/>
        </w:rPr>
        <w:t>a gestire la sicurezza necessaria.</w:t>
      </w:r>
    </w:p>
    <w:p>
      <w:pPr>
        <w:pStyle w:val="Normal"/>
        <w:numPr>
          <w:ilvl w:val="0"/>
          <w:numId w:val="2"/>
        </w:numPr>
        <w:autoSpaceDE w:val="false"/>
        <w:rPr/>
      </w:pPr>
      <w:r>
        <w:rPr>
          <w:rFonts w:cs="TTE1A8B450t00" w:ascii="TTE1A8B450t00" w:hAnsi="TTE1A8B450t00"/>
          <w:color w:val="000000"/>
          <w:u w:val="single"/>
        </w:rPr>
        <w:t>Materiale</w:t>
      </w:r>
      <w:r>
        <w:rPr>
          <w:rFonts w:cs="TTE1A8B450t00" w:ascii="TTE1A8B450t00" w:hAnsi="TTE1A8B450t00"/>
          <w:color w:val="000000"/>
        </w:rPr>
        <w:t>: inteso come articoli d’asta, pubblicizzando l’evento tra i privati e gli enti</w:t>
      </w:r>
    </w:p>
    <w:p>
      <w:pPr>
        <w:pStyle w:val="Normal"/>
        <w:autoSpaceDE w:val="false"/>
        <w:rPr>
          <w:rFonts w:ascii="TTE1A8B450t00" w:hAnsi="TTE1A8B450t00" w:cs="TTE1A8B450t00"/>
          <w:color w:val="000000"/>
        </w:rPr>
      </w:pPr>
      <w:r>
        <w:rPr>
          <w:rFonts w:cs="TTE1A8B450t00" w:ascii="TTE1A8B450t00" w:hAnsi="TTE1A8B450t00"/>
          <w:color w:val="000000"/>
        </w:rPr>
        <w:t>commerciali con giusto anticipo.</w:t>
      </w:r>
    </w:p>
    <w:p>
      <w:pPr>
        <w:pStyle w:val="Normal"/>
        <w:numPr>
          <w:ilvl w:val="0"/>
          <w:numId w:val="2"/>
        </w:numPr>
        <w:autoSpaceDE w:val="false"/>
        <w:rPr/>
      </w:pPr>
      <w:r>
        <w:rPr>
          <w:rFonts w:cs="TTE1A8B450t00" w:ascii="TTE1A8B450t00" w:hAnsi="TTE1A8B450t00"/>
          <w:color w:val="000000"/>
          <w:u w:val="single"/>
        </w:rPr>
        <w:t>Luogo</w:t>
      </w:r>
      <w:r>
        <w:rPr>
          <w:rFonts w:cs="TTE1A8B450t00" w:ascii="TTE1A8B450t00" w:hAnsi="TTE1A8B450t00"/>
          <w:color w:val="000000"/>
        </w:rPr>
        <w:t>: in grado di ospitare in buone condizioni il pubblico atteso per l’evento.</w:t>
      </w:r>
    </w:p>
    <w:p>
      <w:pPr>
        <w:pStyle w:val="Normal"/>
        <w:numPr>
          <w:ilvl w:val="0"/>
          <w:numId w:val="2"/>
        </w:numPr>
        <w:autoSpaceDE w:val="false"/>
        <w:rPr/>
      </w:pPr>
      <w:r>
        <w:rPr>
          <w:rFonts w:cs="TTE1A8B450t00" w:ascii="TTE1A8B450t00" w:hAnsi="TTE1A8B450t00"/>
          <w:color w:val="000000"/>
          <w:u w:val="single"/>
        </w:rPr>
        <w:t>Allestimento</w:t>
      </w:r>
      <w:r>
        <w:rPr>
          <w:rFonts w:cs="TTE1A8B450t00" w:ascii="TTE1A8B450t00" w:hAnsi="TTE1A8B450t00"/>
          <w:color w:val="000000"/>
        </w:rPr>
        <w:t>: necessario per consentire uno svolgimento confortevole da parte del personale e del pubblico partecipante.</w:t>
      </w:r>
    </w:p>
    <w:p>
      <w:pPr>
        <w:pStyle w:val="Normal"/>
        <w:autoSpaceDE w:val="false"/>
        <w:rPr>
          <w:rFonts w:ascii="TTE1A8B450t00" w:hAnsi="TTE1A8B450t00" w:cs="TTE1A8B450t00"/>
          <w:color w:val="000000"/>
        </w:rPr>
      </w:pPr>
      <w:r>
        <w:rPr>
          <w:rFonts w:cs="TTE1A8B450t00" w:ascii="TTE1A8B450t00" w:hAnsi="TTE1A8B450t00"/>
          <w:color w:val="000000"/>
        </w:rPr>
      </w:r>
    </w:p>
    <w:p>
      <w:pPr>
        <w:pStyle w:val="Normal"/>
        <w:autoSpaceDE w:val="false"/>
        <w:rPr>
          <w:rFonts w:ascii="TTE1A8B450t00" w:hAnsi="TTE1A8B450t00" w:cs="TTE1A8B450t00"/>
          <w:color w:val="000000"/>
        </w:rPr>
      </w:pPr>
      <w:r>
        <w:rPr>
          <w:rFonts w:cs="TTE1A8B450t00" w:ascii="TTE1A8B450t00" w:hAnsi="TTE1A8B450t00"/>
          <w:color w:val="000000"/>
        </w:rPr>
        <w:t>L’ORG si impegna inoltre a ricevere e custodire il materiale affidatogli dai proprietari, oltre che a proporlo interamente al pubblico partecipante ove tempisticamente possibile.</w:t>
      </w:r>
    </w:p>
    <w:p>
      <w:pPr>
        <w:pStyle w:val="Normal"/>
        <w:autoSpaceDE w:val="false"/>
        <w:rPr>
          <w:rFonts w:ascii="TTE1A8B450t00" w:hAnsi="TTE1A8B450t00" w:cs="TTE1A8B450t00"/>
          <w:color w:val="000000"/>
        </w:rPr>
      </w:pPr>
      <w:r>
        <w:rPr>
          <w:rFonts w:cs="TTE1A8B450t00" w:ascii="TTE1A8B450t00" w:hAnsi="TTE1A8B450t00"/>
          <w:color w:val="000000"/>
        </w:rPr>
        <w:t>L’ORG non si riserva acquisizione diretta del materiale ricevuto.</w:t>
      </w:r>
    </w:p>
    <w:p>
      <w:pPr>
        <w:pStyle w:val="Normal"/>
        <w:autoSpaceDE w:val="false"/>
        <w:rPr>
          <w:rFonts w:ascii="TTE1A8B450t00" w:hAnsi="TTE1A8B450t00" w:cs="TTE1A8B450t00"/>
          <w:color w:val="000000"/>
        </w:rPr>
      </w:pPr>
      <w:r>
        <w:rPr>
          <w:rFonts w:cs="TTE1A8B450t00" w:ascii="TTE1A8B450t00" w:hAnsi="TTE1A8B450t00"/>
          <w:color w:val="000000"/>
        </w:rPr>
        <w:t>L’ORG s’impegna a mantenere dignitoso decoro civile nel luogo prestabilito durante il periodo</w:t>
      </w:r>
    </w:p>
    <w:p>
      <w:pPr>
        <w:pStyle w:val="Normal"/>
        <w:autoSpaceDE w:val="false"/>
        <w:rPr>
          <w:rFonts w:ascii="TTE1A8B450t00" w:hAnsi="TTE1A8B450t00" w:cs="TTE1A8B450t00"/>
          <w:color w:val="000000"/>
        </w:rPr>
      </w:pPr>
      <w:r>
        <w:rPr>
          <w:rFonts w:cs="TTE1A8B450t00" w:ascii="TTE1A8B450t00" w:hAnsi="TTE1A8B450t00"/>
          <w:color w:val="000000"/>
        </w:rPr>
        <w:t>dell’evento.</w:t>
      </w:r>
    </w:p>
    <w:p>
      <w:pPr>
        <w:pStyle w:val="Normal"/>
        <w:autoSpaceDE w:val="false"/>
        <w:rPr>
          <w:rFonts w:ascii="TTE1A8B450t00" w:hAnsi="TTE1A8B450t00" w:cs="TTE1A8B450t00"/>
          <w:color w:val="000000"/>
        </w:rPr>
      </w:pPr>
      <w:r>
        <w:rPr>
          <w:rFonts w:cs="TTE1A8B450t00" w:ascii="TTE1A8B450t00" w:hAnsi="TTE1A8B450t00"/>
          <w:color w:val="000000"/>
        </w:rPr>
        <w:t>L’ORG si rende disponibile per contatti e chiarimenti durante il periodo che intercorre tra</w:t>
      </w:r>
    </w:p>
    <w:p>
      <w:pPr>
        <w:pStyle w:val="Normal"/>
        <w:autoSpaceDE w:val="false"/>
        <w:rPr>
          <w:rFonts w:ascii="TTE1A8B450t00" w:hAnsi="TTE1A8B450t00" w:cs="TTE1A8B450t00"/>
          <w:color w:val="000000"/>
        </w:rPr>
      </w:pPr>
      <w:r>
        <w:rPr>
          <w:rFonts w:cs="TTE1A8B450t00" w:ascii="TTE1A8B450t00" w:hAnsi="TTE1A8B450t00"/>
          <w:color w:val="000000"/>
        </w:rPr>
        <w:t>l’annuncio dell’evento ed il suo svolgimento, sia per i proprietari che per il pubblico partecipante.</w:t>
      </w:r>
    </w:p>
    <w:p>
      <w:pPr>
        <w:pStyle w:val="Normal"/>
        <w:autoSpaceDE w:val="false"/>
        <w:rPr>
          <w:rFonts w:ascii="TTE1A8B450t00" w:hAnsi="TTE1A8B450t00" w:cs="TTE1A8B450t00"/>
          <w:color w:val="000000"/>
        </w:rPr>
      </w:pPr>
      <w:r>
        <w:rPr>
          <w:rFonts w:cs="TTE1A8B450t00" w:ascii="TTE1A8B450t00" w:hAnsi="TTE1A8B450t00"/>
          <w:color w:val="000000"/>
        </w:rPr>
        <w:t>L’ORG s’impegna al rispetto dell’intero regolamento.</w:t>
      </w:r>
    </w:p>
    <w:p>
      <w:pPr>
        <w:pStyle w:val="Normal"/>
        <w:autoSpaceDE w:val="false"/>
        <w:rPr>
          <w:rFonts w:ascii="TTE1A8B450t00" w:hAnsi="TTE1A8B450t00" w:cs="TTE1A8B450t00"/>
          <w:color w:val="000000"/>
        </w:rPr>
      </w:pPr>
      <w:r>
        <w:rPr>
          <w:rFonts w:cs="TTE1A8B450t00" w:ascii="TTE1A8B450t00" w:hAnsi="TTE1A8B450t00"/>
          <w:color w:val="000000"/>
        </w:rPr>
        <w:t>E’ interesse dell’ORG soddisfare proprietari e partecipanti.</w:t>
      </w:r>
    </w:p>
    <w:p>
      <w:pPr>
        <w:pStyle w:val="Normal"/>
        <w:autoSpaceDE w:val="false"/>
        <w:rPr>
          <w:rFonts w:ascii="TTE1A8B450t00" w:hAnsi="TTE1A8B450t00" w:cs="TTE1A8B450t00"/>
          <w:color w:val="000000"/>
        </w:rPr>
      </w:pPr>
      <w:r>
        <w:rPr>
          <w:rFonts w:cs="TTE1A8B450t00" w:ascii="TTE1A8B450t00" w:hAnsi="TTE1A8B450t00"/>
          <w:color w:val="000000"/>
        </w:rPr>
        <w:t>L’ORG s’impegna a rispettare le volontà dei proprietari in merito al materiale inviatole, come</w:t>
      </w:r>
    </w:p>
    <w:p>
      <w:pPr>
        <w:pStyle w:val="Normal"/>
        <w:autoSpaceDE w:val="false"/>
        <w:rPr>
          <w:rFonts w:ascii="TTE1A8B450t00" w:hAnsi="TTE1A8B450t00" w:cs="TTE1A8B450t00"/>
          <w:color w:val="000000"/>
        </w:rPr>
      </w:pPr>
      <w:r>
        <w:rPr>
          <w:rFonts w:cs="TTE1A8B450t00" w:ascii="TTE1A8B450t00" w:hAnsi="TTE1A8B450t00"/>
          <w:color w:val="000000"/>
        </w:rPr>
        <w:t>indicato dal MODULO DI CONSEGNA e da eventuali successivi contatti diretti.</w:t>
      </w:r>
    </w:p>
    <w:p>
      <w:pPr>
        <w:pStyle w:val="Normal"/>
        <w:autoSpaceDE w:val="false"/>
        <w:rPr>
          <w:rFonts w:ascii="TTE1A8B450t00" w:hAnsi="TTE1A8B450t00" w:cs="TTE1A8B450t00"/>
          <w:color w:val="000000"/>
        </w:rPr>
      </w:pPr>
      <w:r>
        <w:rPr>
          <w:rFonts w:cs="TTE1A8B450t00" w:ascii="TTE1A8B450t00" w:hAnsi="TTE1A8B450t00"/>
          <w:color w:val="000000"/>
        </w:rPr>
        <w:t>L’ORG s’impegna a stabilire con ampio anticipo la data o comunque il periodo in cui si svolgerà l’evento, e ad avvisare tempestivamente i soggetti interessati o che ne abbiano fatto richiesta, oltre che a pubblicizzarlo dovutamente ove possibile.</w:t>
      </w:r>
    </w:p>
    <w:p>
      <w:pPr>
        <w:pStyle w:val="Normal"/>
        <w:autoSpaceDE w:val="false"/>
        <w:rPr>
          <w:rFonts w:ascii="TTE1A8B450t00" w:hAnsi="TTE1A8B450t00" w:cs="TTE1A8B450t00"/>
          <w:color w:val="000000"/>
        </w:rPr>
      </w:pPr>
      <w:r>
        <w:rPr>
          <w:rFonts w:cs="TTE1A8B450t00" w:ascii="TTE1A8B450t00" w:hAnsi="TTE1A8B450t00"/>
          <w:color w:val="000000"/>
        </w:rPr>
        <w:t>L’ORG si impegna nella restituzione del materiale invenduto ai proprietari nella modalità da essi indicata ed a loro spese.</w:t>
      </w:r>
    </w:p>
    <w:p>
      <w:pPr>
        <w:pStyle w:val="Normal"/>
        <w:autoSpaceDE w:val="false"/>
        <w:rPr/>
      </w:pPr>
      <w:r>
        <w:rPr>
          <w:rFonts w:cs="TTE1A8B450t00" w:ascii="TTE1A8B450t00" w:hAnsi="TTE1A8B450t00"/>
          <w:color w:val="000000"/>
        </w:rPr>
        <w:t>L’ORG non ha finalità di lucro, l’incasso dell’evento (pari al 10% del venduto) sarà da intendersi a copertura delle spese organizzative, qualora non devoluto ad associazioni senza fini di lucro.</w:t>
      </w:r>
    </w:p>
    <w:p>
      <w:pPr>
        <w:pStyle w:val="Normal"/>
        <w:autoSpaceDE w:val="false"/>
        <w:rPr>
          <w:rFonts w:ascii="TTE1A6E160t00" w:hAnsi="TTE1A6E160t00" w:cs="TTE1A6E160t00"/>
          <w:b/>
          <w:b/>
          <w:color w:val="000000"/>
        </w:rPr>
      </w:pPr>
      <w:r>
        <w:rPr>
          <w:rFonts w:cs="TTE1A6E160t00" w:ascii="TTE1A6E160t00" w:hAnsi="TTE1A6E160t00"/>
          <w:b/>
          <w:color w:val="000000"/>
        </w:rPr>
      </w:r>
    </w:p>
    <w:p>
      <w:pPr>
        <w:pStyle w:val="Normal"/>
        <w:autoSpaceDE w:val="false"/>
        <w:rPr>
          <w:rFonts w:ascii="TTE1A6E160t00" w:hAnsi="TTE1A6E160t00" w:cs="TTE1A6E160t00"/>
          <w:b/>
          <w:b/>
          <w:color w:val="000000"/>
        </w:rPr>
      </w:pPr>
      <w:r>
        <w:rPr>
          <w:rFonts w:cs="TTE1A6E160t00" w:ascii="TTE1A6E160t00" w:hAnsi="TTE1A6E160t00"/>
          <w:b/>
          <w:color w:val="000000"/>
        </w:rPr>
      </w:r>
    </w:p>
    <w:p>
      <w:pPr>
        <w:pStyle w:val="Normal"/>
        <w:autoSpaceDE w:val="false"/>
        <w:rPr>
          <w:rFonts w:ascii="TTE1A6E160t00" w:hAnsi="TTE1A6E160t00" w:cs="TTE1A6E160t00"/>
          <w:b/>
          <w:b/>
          <w:color w:val="000000"/>
        </w:rPr>
      </w:pPr>
      <w:r>
        <w:rPr>
          <w:rFonts w:cs="TTE1A6E160t00" w:ascii="TTE1A6E160t00" w:hAnsi="TTE1A6E160t00"/>
          <w:b/>
          <w:color w:val="000000"/>
        </w:rPr>
        <w:t>- REGOLAMENTO PER I PROPRIETARI (PRO)</w:t>
      </w:r>
    </w:p>
    <w:p>
      <w:pPr>
        <w:pStyle w:val="Normal"/>
        <w:autoSpaceDE w:val="false"/>
        <w:rPr>
          <w:rFonts w:ascii="TTE1A8B450t00" w:hAnsi="TTE1A8B450t00" w:cs="TTE1A8B450t00"/>
          <w:b/>
          <w:b/>
          <w:color w:val="000000"/>
        </w:rPr>
      </w:pPr>
      <w:r>
        <w:rPr>
          <w:rFonts w:cs="TTE1A8B450t00" w:ascii="TTE1A8B450t00" w:hAnsi="TTE1A8B450t00"/>
          <w:b/>
          <w:color w:val="000000"/>
        </w:rPr>
      </w:r>
    </w:p>
    <w:p>
      <w:pPr>
        <w:pStyle w:val="Normal"/>
        <w:autoSpaceDE w:val="false"/>
        <w:rPr/>
      </w:pPr>
      <w:r>
        <w:rPr>
          <w:rFonts w:cs="TTE1A8B450t00" w:ascii="TTE1A8B450t00" w:hAnsi="TTE1A8B450t00"/>
          <w:color w:val="000000"/>
        </w:rPr>
        <w:t>L’ORG accetta materiale, sia nuovo che usato, del seguente tipo da privati come da entità commerciali:</w:t>
      </w:r>
    </w:p>
    <w:p>
      <w:pPr>
        <w:pStyle w:val="Normal"/>
        <w:numPr>
          <w:ilvl w:val="0"/>
          <w:numId w:val="1"/>
        </w:numPr>
        <w:autoSpaceDE w:val="false"/>
        <w:rPr/>
      </w:pPr>
      <w:r>
        <w:rPr>
          <w:rFonts w:cs="TTE1A8B450t00" w:ascii="TTE1A8B450t00" w:hAnsi="TTE1A8B450t00"/>
          <w:color w:val="000000"/>
          <w:u w:val="single"/>
        </w:rPr>
        <w:t>Giochi</w:t>
      </w:r>
      <w:r>
        <w:rPr>
          <w:rFonts w:cs="TTE1A8B450t00" w:ascii="TTE1A8B450t00" w:hAnsi="TTE1A8B450t00"/>
          <w:color w:val="000000"/>
        </w:rPr>
        <w:t>: di qualsiasi qualità, da tavolo, di carte, d’abilità, di simulazione, di ruolo, etc…</w:t>
      </w:r>
    </w:p>
    <w:p>
      <w:pPr>
        <w:pStyle w:val="Normal"/>
        <w:numPr>
          <w:ilvl w:val="0"/>
          <w:numId w:val="1"/>
        </w:numPr>
        <w:autoSpaceDE w:val="false"/>
        <w:rPr/>
      </w:pPr>
      <w:r>
        <w:rPr>
          <w:rFonts w:cs="TTE1A8B450t00" w:ascii="TTE1A8B450t00" w:hAnsi="TTE1A8B450t00"/>
          <w:color w:val="000000"/>
          <w:u w:val="single"/>
        </w:rPr>
        <w:t>Videogiochi e software</w:t>
      </w:r>
      <w:r>
        <w:rPr>
          <w:rFonts w:cs="TTE1A8B450t00" w:ascii="TTE1A8B450t00" w:hAnsi="TTE1A8B450t00"/>
          <w:color w:val="000000"/>
        </w:rPr>
        <w:t>.</w:t>
      </w:r>
    </w:p>
    <w:p>
      <w:pPr>
        <w:pStyle w:val="Normal"/>
        <w:numPr>
          <w:ilvl w:val="0"/>
          <w:numId w:val="1"/>
        </w:numPr>
        <w:autoSpaceDE w:val="false"/>
        <w:rPr>
          <w:rFonts w:ascii="TTE1A8B450t00" w:hAnsi="TTE1A8B450t00" w:cs="TTE1A8B450t00"/>
          <w:color w:val="000000"/>
        </w:rPr>
      </w:pPr>
      <w:r>
        <w:rPr>
          <w:rFonts w:cs="TTE1A8B450t00" w:ascii="TTE1A8B450t00" w:hAnsi="TTE1A8B450t00"/>
          <w:color w:val="000000"/>
          <w:u w:val="single"/>
        </w:rPr>
        <w:t>Consolle e hardware</w:t>
      </w:r>
      <w:r>
        <w:rPr>
          <w:rFonts w:cs="TTE1A8B450t00" w:ascii="TTE1A8B450t00" w:hAnsi="TTE1A8B450t00"/>
          <w:color w:val="000000"/>
        </w:rPr>
        <w:t>.</w:t>
      </w:r>
    </w:p>
    <w:p>
      <w:pPr>
        <w:pStyle w:val="Normal"/>
        <w:numPr>
          <w:ilvl w:val="0"/>
          <w:numId w:val="1"/>
        </w:numPr>
        <w:autoSpaceDE w:val="false"/>
        <w:rPr>
          <w:rFonts w:ascii="TTE1A8B450t00" w:hAnsi="TTE1A8B450t00" w:cs="TTE1A8B450t00"/>
          <w:color w:val="000000"/>
        </w:rPr>
      </w:pPr>
      <w:r>
        <w:rPr>
          <w:rFonts w:cs="TTE1A8B450t00" w:ascii="TTE1A8B450t00" w:hAnsi="TTE1A8B450t00"/>
          <w:color w:val="000000"/>
          <w:u w:val="single"/>
        </w:rPr>
        <w:t>Audiovisivi</w:t>
      </w:r>
      <w:r>
        <w:rPr>
          <w:rFonts w:cs="TTE1A8B450t00" w:ascii="TTE1A8B450t00" w:hAnsi="TTE1A8B450t00"/>
          <w:color w:val="000000"/>
        </w:rPr>
        <w:t>: cd audio, dvd, ed altri supporti di recente generazione (sono da escludersi quindi audio e video cassette).</w:t>
      </w:r>
    </w:p>
    <w:p>
      <w:pPr>
        <w:pStyle w:val="Normal"/>
        <w:numPr>
          <w:ilvl w:val="0"/>
          <w:numId w:val="1"/>
        </w:numPr>
        <w:autoSpaceDE w:val="false"/>
        <w:rPr>
          <w:rFonts w:ascii="TTE1A8B450t00" w:hAnsi="TTE1A8B450t00" w:cs="TTE1A8B450t00"/>
          <w:color w:val="000000"/>
        </w:rPr>
      </w:pPr>
      <w:r>
        <w:rPr>
          <w:rFonts w:cs="TTE1A8B450t00" w:ascii="TTE1A8B450t00" w:hAnsi="TTE1A8B450t00"/>
          <w:color w:val="000000"/>
          <w:u w:val="single"/>
        </w:rPr>
        <w:t>Editoriale</w:t>
      </w:r>
      <w:r>
        <w:rPr>
          <w:rFonts w:cs="TTE1A8B450t00" w:ascii="TTE1A8B450t00" w:hAnsi="TTE1A8B450t00"/>
          <w:color w:val="000000"/>
        </w:rPr>
        <w:t>: Libri e fumetti.</w:t>
      </w:r>
    </w:p>
    <w:p>
      <w:pPr>
        <w:pStyle w:val="Normal"/>
        <w:numPr>
          <w:ilvl w:val="0"/>
          <w:numId w:val="1"/>
        </w:numPr>
        <w:autoSpaceDE w:val="false"/>
        <w:rPr/>
      </w:pPr>
      <w:r>
        <w:rPr>
          <w:rFonts w:cs="TTE1A8B450t00" w:ascii="TTE1A8B450t00" w:hAnsi="TTE1A8B450t00"/>
          <w:color w:val="000000"/>
          <w:u w:val="single"/>
        </w:rPr>
        <w:t>Gadget</w:t>
      </w:r>
      <w:r>
        <w:rPr>
          <w:rFonts w:cs="TTE1A8B450t00" w:ascii="TTE1A8B450t00" w:hAnsi="TTE1A8B450t00"/>
          <w:color w:val="000000"/>
        </w:rPr>
        <w:t>.</w:t>
      </w:r>
    </w:p>
    <w:p>
      <w:pPr>
        <w:pStyle w:val="Normal"/>
        <w:autoSpaceDE w:val="false"/>
        <w:rPr>
          <w:rFonts w:ascii="TTE1A8B450t00" w:hAnsi="TTE1A8B450t00" w:cs="TTE1A8B450t00"/>
          <w:color w:val="000000"/>
        </w:rPr>
      </w:pPr>
      <w:r>
        <w:rPr>
          <w:rFonts w:cs="TTE1A8B450t00" w:ascii="TTE1A8B450t00" w:hAnsi="TTE1A8B450t00"/>
          <w:color w:val="000000"/>
        </w:rPr>
      </w:r>
    </w:p>
    <w:p>
      <w:pPr>
        <w:pStyle w:val="Normal"/>
        <w:autoSpaceDE w:val="false"/>
        <w:rPr/>
      </w:pPr>
      <w:r>
        <w:rPr>
          <w:rFonts w:cs="TTE1A8B450t00" w:ascii="TTE1A8B450t00" w:hAnsi="TTE1A8B450t00"/>
          <w:color w:val="000000"/>
        </w:rPr>
        <w:t>Tale materiale deve essere fruibile, originale e rispettare tutte le vigenti norme e leggi italiane e internazionali in materia di copyright e di sicurezza.</w:t>
      </w:r>
    </w:p>
    <w:p>
      <w:pPr>
        <w:pStyle w:val="Normal"/>
        <w:autoSpaceDE w:val="false"/>
        <w:rPr>
          <w:rFonts w:ascii="TTE1A8B450t00" w:hAnsi="TTE1A8B450t00" w:cs="TTE1A8B450t00"/>
          <w:color w:val="000000"/>
        </w:rPr>
      </w:pPr>
      <w:r>
        <w:rPr>
          <w:rFonts w:cs="TTE1A8B450t00" w:ascii="TTE1A8B450t00" w:hAnsi="TTE1A8B450t00"/>
          <w:color w:val="000000"/>
        </w:rPr>
        <w:t>L’ORG riceve dai privati e dalle entità commercianti il materiale sul luogo stesso, fino ad un’ora dall’inizio dell’evento. (Salvo diversi accordi diretti, in base alle possibilità dell’ORG).</w:t>
      </w:r>
    </w:p>
    <w:p>
      <w:pPr>
        <w:pStyle w:val="Normal"/>
        <w:autoSpaceDE w:val="false"/>
        <w:rPr/>
      </w:pPr>
      <w:r>
        <w:rPr>
          <w:rFonts w:cs="TTE1A8B450t00" w:ascii="TTE1A8B450t00" w:hAnsi="TTE1A8B450t00"/>
          <w:color w:val="000000"/>
        </w:rPr>
        <w:t>Il materiale affidato all’ORG deve essere accompagnato dal MODULO DI CONSEGNA allegato a questo documento. Tale modulo deve essere compilato dal PRO correttamente in ogni sua parte affinché il materiale possa essere ammesso all’asta.</w:t>
      </w:r>
    </w:p>
    <w:p>
      <w:pPr>
        <w:pStyle w:val="Normal"/>
        <w:autoSpaceDE w:val="false"/>
        <w:rPr/>
      </w:pPr>
      <w:r>
        <w:rPr>
          <w:rFonts w:cs="TTE1A8B450t00" w:ascii="TTE1A8B450t00" w:hAnsi="TTE1A8B450t00"/>
          <w:color w:val="000000"/>
        </w:rPr>
        <w:t>L’ORG rilascerà ricevuta per il materiale affidatole.</w:t>
      </w:r>
    </w:p>
    <w:p>
      <w:pPr>
        <w:pStyle w:val="Normal"/>
        <w:autoSpaceDE w:val="false"/>
        <w:rPr/>
      </w:pPr>
      <w:r>
        <w:rPr>
          <w:rFonts w:cs="TTE1A8B450t00" w:ascii="TTE1A8B450t00" w:hAnsi="TTE1A8B450t00"/>
          <w:color w:val="000000"/>
        </w:rPr>
        <w:t>Il materiale che risponda ai requisiti di cui sopra sarà posto in asta al prezzo base indicato dal PRO e battuto alla migliore offerta. Non sono previsti prezzi di riserva.</w:t>
      </w:r>
    </w:p>
    <w:p>
      <w:pPr>
        <w:pStyle w:val="Normal"/>
        <w:autoSpaceDE w:val="false"/>
        <w:rPr>
          <w:rFonts w:ascii="TTE1A8B450t00" w:hAnsi="TTE1A8B450t00" w:cs="TTE1A8B450t00"/>
          <w:color w:val="000000"/>
        </w:rPr>
      </w:pPr>
      <w:r>
        <w:rPr>
          <w:rFonts w:cs="TTE1A8B450t00" w:ascii="TTE1A8B450t00" w:hAnsi="TTE1A8B450t00"/>
          <w:color w:val="000000"/>
        </w:rPr>
        <w:t>L’ORG tratterrà da ogni articolo battuto una quota pari al 10% come copertura delle spese di</w:t>
      </w:r>
    </w:p>
    <w:p>
      <w:pPr>
        <w:pStyle w:val="Normal"/>
        <w:autoSpaceDE w:val="false"/>
        <w:rPr>
          <w:rFonts w:ascii="TTE1A8B450t00" w:hAnsi="TTE1A8B450t00" w:cs="TTE1A8B450t00"/>
          <w:color w:val="000000"/>
        </w:rPr>
      </w:pPr>
      <w:r>
        <w:rPr>
          <w:rFonts w:cs="TTE1A8B450t00" w:ascii="TTE1A8B450t00" w:hAnsi="TTE1A8B450t00"/>
          <w:color w:val="000000"/>
        </w:rPr>
        <w:t>gestione dell’evento o al fine di effettuare una donazione ad associazioni senza fini di lucro.</w:t>
      </w:r>
    </w:p>
    <w:p>
      <w:pPr>
        <w:pStyle w:val="Normal"/>
        <w:autoSpaceDE w:val="false"/>
        <w:rPr>
          <w:rFonts w:ascii="TTE1A8B450t00" w:hAnsi="TTE1A8B450t00" w:cs="TTE1A8B450t00"/>
          <w:color w:val="000000"/>
        </w:rPr>
      </w:pPr>
      <w:r>
        <w:rPr>
          <w:rFonts w:cs="TTE1A8B450t00" w:ascii="TTE1A8B450t00" w:hAnsi="TTE1A8B450t00"/>
          <w:color w:val="000000"/>
        </w:rPr>
        <w:t>Gli articoli venduti vengono pagati e consegnati contestualmente alla loro battitura.</w:t>
      </w:r>
    </w:p>
    <w:p>
      <w:pPr>
        <w:pStyle w:val="Normal"/>
        <w:autoSpaceDE w:val="false"/>
        <w:rPr/>
      </w:pPr>
      <w:r>
        <w:rPr>
          <w:rFonts w:cs="TTE1A8B450t00" w:ascii="TTE1A8B450t00" w:hAnsi="TTE1A8B450t00"/>
          <w:color w:val="000000"/>
        </w:rPr>
        <w:t>In seguito al termine dell’asta (e generalmente il giorno seguente) gli articoli non battuti potranno essere esposti in un mercato dell’invenduto al prezzo indicato dal PRO nel MODULO DI CONSEGNA (qualora tale prezzo non fosse indicato si intenderebbe la volontà di NON proporre l’articolo in tale mercato).</w:t>
      </w:r>
    </w:p>
    <w:p>
      <w:pPr>
        <w:pStyle w:val="Normal"/>
        <w:autoSpaceDE w:val="false"/>
        <w:rPr>
          <w:rFonts w:ascii="TTE1A8B450t00" w:hAnsi="TTE1A8B450t00" w:cs="TTE1A8B450t00"/>
          <w:color w:val="000000"/>
        </w:rPr>
      </w:pPr>
      <w:r>
        <w:rPr>
          <w:rFonts w:cs="TTE1A8B450t00" w:ascii="TTE1A8B450t00" w:hAnsi="TTE1A8B450t00"/>
          <w:color w:val="000000"/>
        </w:rPr>
        <w:t>L’ORG non rilascia fatture per gli articoli venduti.</w:t>
      </w:r>
    </w:p>
    <w:p>
      <w:pPr>
        <w:pStyle w:val="Normal"/>
        <w:autoSpaceDE w:val="false"/>
        <w:rPr/>
      </w:pPr>
      <w:r>
        <w:rPr>
          <w:rFonts w:cs="TTE1A8B450t00" w:ascii="TTE1A8B450t00" w:hAnsi="TTE1A8B450t00"/>
          <w:color w:val="000000"/>
        </w:rPr>
        <w:t>Solo al termine dell’intero evento sarà possibile per i PRO ritirare il proprio materiale invenduto e gli incassi per quello venduto brevi mano, sul luogo stesso di chiusura dell’evento.</w:t>
      </w:r>
    </w:p>
    <w:p>
      <w:pPr>
        <w:pStyle w:val="Normal"/>
        <w:autoSpaceDE w:val="false"/>
        <w:rPr/>
      </w:pPr>
      <w:r>
        <w:rPr>
          <w:rFonts w:cs="TTE1A8B450t00" w:ascii="TTE1A8B450t00" w:hAnsi="TTE1A8B450t00"/>
          <w:color w:val="000000"/>
        </w:rPr>
        <w:t>Il materiale non ritirato, e per il quale non ci siano stati diversi accordi di ritiro con l’ORG, si intendono ad essa donati.</w:t>
      </w:r>
    </w:p>
    <w:p>
      <w:pPr>
        <w:pStyle w:val="Normal"/>
        <w:autoSpaceDE w:val="false"/>
        <w:rPr/>
      </w:pPr>
      <w:r>
        <w:rPr>
          <w:rFonts w:cs="TTE1A8B450t00" w:ascii="TTE1A8B450t00" w:hAnsi="TTE1A8B450t00"/>
          <w:color w:val="000000"/>
        </w:rPr>
        <w:t>L’ORG si riserva di variare per esigenza la data dell’evento, rendendone partecipi con tempestività gli interessati.</w:t>
      </w:r>
    </w:p>
    <w:p>
      <w:pPr>
        <w:pStyle w:val="Normal"/>
        <w:autoSpaceDE w:val="false"/>
        <w:rPr>
          <w:rFonts w:ascii="TTE1A8B450t00" w:hAnsi="TTE1A8B450t00" w:cs="TTE1A8B450t00"/>
          <w:color w:val="000000"/>
          <w:u w:val="single"/>
        </w:rPr>
      </w:pPr>
      <w:r>
        <w:rPr>
          <w:rFonts w:cs="TTE1A8B450t00" w:ascii="TTE1A8B450t00" w:hAnsi="TTE1A8B450t00"/>
          <w:color w:val="000000"/>
          <w:u w:val="single"/>
        </w:rPr>
        <w:t>NOTE</w:t>
      </w:r>
    </w:p>
    <w:p>
      <w:pPr>
        <w:pStyle w:val="Normal"/>
        <w:autoSpaceDE w:val="false"/>
        <w:rPr/>
      </w:pPr>
      <w:r>
        <w:rPr>
          <w:rFonts w:cs="TTE1A8B450t00" w:ascii="TTE1A8B450t00" w:hAnsi="TTE1A8B450t00"/>
          <w:color w:val="000000"/>
        </w:rPr>
        <w:t>L’ORG consiglia vivamente i PRO di porre come base d’asta dei propri articoli una cifra simbolica, il principio stesso dell’asta porterà tale cifra a giusto valore. Basi d’asta elevate sconfortano i partecipanti dissuadendoli dalla partecipazione al rilancio.</w:t>
      </w:r>
    </w:p>
    <w:p>
      <w:pPr>
        <w:pStyle w:val="Normal"/>
        <w:autoSpaceDE w:val="false"/>
        <w:rPr/>
      </w:pPr>
      <w:r>
        <w:rPr>
          <w:rFonts w:cs="TTE1A8B450t00" w:ascii="TTE1A8B450t00" w:hAnsi="TTE1A8B450t00"/>
          <w:color w:val="000000"/>
        </w:rPr>
        <w:t>L’ordine di battitura degli articoli è a discrezione dell’ORG (e generalmente dettata da uno schema votato a mantenere alto l’interesse del pubblico partecipante).</w:t>
      </w:r>
    </w:p>
    <w:p>
      <w:pPr>
        <w:pStyle w:val="Normal"/>
        <w:autoSpaceDE w:val="false"/>
        <w:rPr/>
      </w:pPr>
      <w:r>
        <w:rPr>
          <w:rFonts w:cs="TTE1A8B450t00" w:ascii="TTE1A8B450t00" w:hAnsi="TTE1A8B450t00"/>
          <w:color w:val="000000"/>
        </w:rPr>
        <w:t>L’ORG è disponibile per chiarimenti e accordi particolari al seguente contatto:</w:t>
      </w:r>
    </w:p>
    <w:p>
      <w:pPr>
        <w:pStyle w:val="Normal"/>
        <w:autoSpaceDE w:val="false"/>
        <w:rPr>
          <w:rFonts w:ascii="TTE1A8B450t00" w:hAnsi="TTE1A8B450t00" w:cs="TTE1A8B450t00"/>
          <w:color w:val="0000FF"/>
        </w:rPr>
      </w:pPr>
      <w:r>
        <w:rPr>
          <w:rFonts w:cs="TTE1A8B450t00" w:ascii="TTE1A8B450t00" w:hAnsi="TTE1A8B450t00"/>
          <w:color w:val="000000"/>
        </w:rPr>
        <w:t>astanostra@gmail.com</w:t>
      </w:r>
    </w:p>
    <w:p>
      <w:pPr>
        <w:pStyle w:val="Normal"/>
        <w:autoSpaceDE w:val="false"/>
        <w:rPr>
          <w:rFonts w:ascii="TTE1A6E160t00" w:hAnsi="TTE1A6E160t00" w:cs="TTE1A6E160t00"/>
          <w:b/>
          <w:b/>
          <w:color w:val="000000"/>
        </w:rPr>
      </w:pPr>
      <w:r>
        <w:rPr>
          <w:rFonts w:cs="TTE1A6E160t00" w:ascii="TTE1A6E160t00" w:hAnsi="TTE1A6E160t00"/>
          <w:b/>
          <w:color w:val="000000"/>
        </w:rPr>
      </w:r>
    </w:p>
    <w:p>
      <w:pPr>
        <w:pStyle w:val="Normal"/>
        <w:autoSpaceDE w:val="false"/>
        <w:rPr>
          <w:rFonts w:ascii="TTE1A6E160t00" w:hAnsi="TTE1A6E160t00" w:cs="TTE1A6E160t00"/>
          <w:b/>
          <w:b/>
          <w:color w:val="000000"/>
        </w:rPr>
      </w:pPr>
      <w:r>
        <w:rPr>
          <w:rFonts w:cs="TTE1A6E160t00" w:ascii="TTE1A6E160t00" w:hAnsi="TTE1A6E160t00"/>
          <w:b/>
          <w:color w:val="000000"/>
        </w:rPr>
      </w:r>
    </w:p>
    <w:p>
      <w:pPr>
        <w:pStyle w:val="Normal"/>
        <w:autoSpaceDE w:val="false"/>
        <w:rPr>
          <w:rFonts w:ascii="TTE1A6E160t00" w:hAnsi="TTE1A6E160t00" w:cs="TTE1A6E160t00"/>
          <w:b/>
          <w:b/>
          <w:color w:val="000000"/>
        </w:rPr>
      </w:pPr>
      <w:r>
        <w:rPr>
          <w:rFonts w:cs="TTE1A6E160t00" w:ascii="TTE1A6E160t00" w:hAnsi="TTE1A6E160t00"/>
          <w:b/>
          <w:color w:val="000000"/>
        </w:rPr>
        <w:t>- REGOLAMENTO PER I PARTECIPANTI</w:t>
      </w:r>
    </w:p>
    <w:p>
      <w:pPr>
        <w:pStyle w:val="Normal"/>
        <w:autoSpaceDE w:val="false"/>
        <w:rPr>
          <w:rFonts w:ascii="TTE1A8B450t00" w:hAnsi="TTE1A8B450t00" w:cs="TTE1A8B450t00"/>
          <w:b/>
          <w:b/>
          <w:color w:val="000000"/>
        </w:rPr>
      </w:pPr>
      <w:r>
        <w:rPr>
          <w:rFonts w:cs="TTE1A8B450t00" w:ascii="TTE1A8B450t00" w:hAnsi="TTE1A8B450t00"/>
          <w:b/>
          <w:color w:val="000000"/>
        </w:rPr>
      </w:r>
    </w:p>
    <w:p>
      <w:pPr>
        <w:pStyle w:val="Normal"/>
        <w:autoSpaceDE w:val="false"/>
        <w:jc w:val="both"/>
        <w:rPr/>
      </w:pPr>
      <w:r>
        <w:rPr>
          <w:rFonts w:cs="TTE1A8B450t00" w:ascii="TTE1A8B450t00" w:hAnsi="TTE1A8B450t00"/>
          <w:color w:val="000000"/>
        </w:rPr>
        <w:t>Sebbene non ci sia necessità di prenotare, l’ORG metterà a disposizione del pubblico un contatto per rendere nota la propria intenzione di partecipare, tale nota potrà essere utilizzata per adibire uno spazio più idoneo. (astanostra@gmail.com</w:t>
      </w:r>
      <w:r>
        <w:rPr>
          <w:rFonts w:cs="TTE1A8B450t00" w:ascii="TTE1A8B450t00" w:hAnsi="TTE1A8B450t00"/>
          <w:color w:val="0000FF"/>
        </w:rPr>
        <w:t xml:space="preserve"> </w:t>
      </w:r>
      <w:r>
        <w:rPr>
          <w:rFonts w:cs="TTE1A8B450t00" w:ascii="TTE1A8B450t00" w:hAnsi="TTE1A8B450t00"/>
          <w:color w:val="000000"/>
        </w:rPr>
        <w:t>)</w:t>
      </w:r>
    </w:p>
    <w:p>
      <w:pPr>
        <w:pStyle w:val="Normal"/>
        <w:autoSpaceDE w:val="false"/>
        <w:rPr/>
      </w:pPr>
      <w:r>
        <w:rPr>
          <w:rFonts w:cs="TTE1A8B450t00" w:ascii="TTE1A8B450t00" w:hAnsi="TTE1A8B450t00"/>
          <w:color w:val="000000"/>
        </w:rPr>
        <w:t>I partecipanti dovranno sedere nell’area predisposta per l’evento secondo le comuni norme di civile decoro.</w:t>
      </w:r>
    </w:p>
    <w:p>
      <w:pPr>
        <w:pStyle w:val="Normal"/>
        <w:autoSpaceDE w:val="false"/>
        <w:rPr>
          <w:rFonts w:ascii="TTE1A8B450t00" w:hAnsi="TTE1A8B450t00" w:cs="TTE1A8B450t00"/>
          <w:color w:val="000000"/>
        </w:rPr>
      </w:pPr>
      <w:r>
        <w:rPr>
          <w:rFonts w:cs="TTE1A8B450t00" w:ascii="TTE1A8B450t00" w:hAnsi="TTE1A8B450t00"/>
          <w:color w:val="000000"/>
        </w:rPr>
        <w:t xml:space="preserve">L’ORG proporrà uno alla volta gli articoli presentati dai PRO, e lo farà con una breve introduzione tale da dissolvere eventuali dubbi riguardo l’articolo stesso e la sua natura. </w:t>
      </w:r>
    </w:p>
    <w:p>
      <w:pPr>
        <w:pStyle w:val="Normal"/>
        <w:autoSpaceDE w:val="false"/>
        <w:rPr/>
      </w:pPr>
      <w:r>
        <w:rPr>
          <w:rFonts w:cs="TTE1A8B450t00" w:ascii="TTE1A8B450t00" w:hAnsi="TTE1A8B450t00"/>
          <w:color w:val="000000"/>
        </w:rPr>
        <w:t>Ai partecipanti sarà consentito porre domande (e partecipare in generale) durante il periodo che intercorre tra l’introduzione dell’articolo e la sua battitura.</w:t>
      </w:r>
    </w:p>
    <w:p>
      <w:pPr>
        <w:pStyle w:val="Normal"/>
        <w:autoSpaceDE w:val="false"/>
        <w:rPr>
          <w:rFonts w:ascii="TTE1A8B450t00" w:hAnsi="TTE1A8B450t00" w:cs="TTE1A8B450t00"/>
          <w:color w:val="000000"/>
        </w:rPr>
      </w:pPr>
      <w:r>
        <w:rPr>
          <w:rFonts w:cs="TTE1A8B450t00" w:ascii="TTE1A8B450t00" w:hAnsi="TTE1A8B450t00"/>
          <w:color w:val="000000"/>
        </w:rPr>
        <w:t>La base d’asta di ogni articolo è determinata dal PRO, mentre l’ORG stabilirà un passo d’asta</w:t>
      </w:r>
    </w:p>
    <w:p>
      <w:pPr>
        <w:pStyle w:val="Normal"/>
        <w:autoSpaceDE w:val="false"/>
        <w:rPr>
          <w:rFonts w:ascii="TTE1A8B450t00" w:hAnsi="TTE1A8B450t00" w:cs="TTE1A8B450t00"/>
          <w:color w:val="000000"/>
        </w:rPr>
      </w:pPr>
      <w:r>
        <w:rPr>
          <w:rFonts w:cs="TTE1A8B450t00" w:ascii="TTE1A8B450t00" w:hAnsi="TTE1A8B450t00"/>
          <w:color w:val="000000"/>
        </w:rPr>
        <w:t>dichiarato prima dell’inizio della battitura.</w:t>
      </w:r>
    </w:p>
    <w:p>
      <w:pPr>
        <w:pStyle w:val="Normal"/>
        <w:autoSpaceDE w:val="false"/>
        <w:rPr>
          <w:rFonts w:ascii="TTE1A8B450t00" w:hAnsi="TTE1A8B450t00" w:cs="TTE1A8B450t00"/>
          <w:color w:val="000000"/>
        </w:rPr>
      </w:pPr>
      <w:r>
        <w:rPr>
          <w:rFonts w:cs="TTE1A8B450t00" w:ascii="TTE1A8B450t00" w:hAnsi="TTE1A8B450t00"/>
          <w:color w:val="000000"/>
        </w:rPr>
        <w:t>I partecipanti indicheranno, per alzata di mano, la propria intenzione di offrire per l’articolo in</w:t>
      </w:r>
    </w:p>
    <w:p>
      <w:pPr>
        <w:pStyle w:val="Normal"/>
        <w:autoSpaceDE w:val="false"/>
        <w:rPr/>
      </w:pPr>
      <w:r>
        <w:rPr>
          <w:rFonts w:cs="TTE1A8B450t00" w:ascii="TTE1A8B450t00" w:hAnsi="TTE1A8B450t00"/>
          <w:color w:val="000000"/>
        </w:rPr>
        <w:t>discussione la cifra di passo superiore a quella proposta dal partecipante precedente. Cifra che viene comunque costantemente tenuta aggiornata dal battitore.</w:t>
      </w:r>
    </w:p>
    <w:p>
      <w:pPr>
        <w:pStyle w:val="Normal"/>
        <w:autoSpaceDE w:val="false"/>
        <w:rPr/>
      </w:pPr>
      <w:r>
        <w:rPr>
          <w:rFonts w:cs="TTE1A8B450t00" w:ascii="TTE1A8B450t00" w:hAnsi="TTE1A8B450t00"/>
          <w:color w:val="000000"/>
        </w:rPr>
        <w:t>Essendo tale fase particolarmente concitata si chiede ai partecipanti di essere il più ordinati e decisi possibile.</w:t>
      </w:r>
    </w:p>
    <w:p>
      <w:pPr>
        <w:pStyle w:val="Normal"/>
        <w:autoSpaceDE w:val="false"/>
        <w:rPr>
          <w:rFonts w:ascii="TTE1A8B450t00" w:hAnsi="TTE1A8B450t00" w:cs="TTE1A8B450t00"/>
          <w:color w:val="000000"/>
        </w:rPr>
      </w:pPr>
      <w:r>
        <w:rPr>
          <w:rFonts w:cs="TTE1A8B450t00" w:ascii="TTE1A8B450t00" w:hAnsi="TTE1A8B450t00"/>
          <w:color w:val="000000"/>
        </w:rPr>
        <w:t>Il battitore sarà giudice unico ed istantaneo delle dispute (generalmente di ordine temporale).</w:t>
      </w:r>
    </w:p>
    <w:p>
      <w:pPr>
        <w:pStyle w:val="Normal"/>
        <w:autoSpaceDE w:val="false"/>
        <w:rPr>
          <w:rFonts w:ascii="TTE1A8B450t00" w:hAnsi="TTE1A8B450t00" w:cs="TTE1A8B450t00"/>
          <w:color w:val="000000"/>
        </w:rPr>
      </w:pPr>
      <w:r>
        <w:rPr>
          <w:rFonts w:cs="TTE1A8B450t00" w:ascii="TTE1A8B450t00" w:hAnsi="TTE1A8B450t00"/>
          <w:color w:val="000000"/>
        </w:rPr>
        <w:t>Ai partecipanti è fatto divieto di attirare l’attenzione diversamente che alzando il braccio.</w:t>
      </w:r>
    </w:p>
    <w:p>
      <w:pPr>
        <w:pStyle w:val="Normal"/>
        <w:autoSpaceDE w:val="false"/>
        <w:rPr>
          <w:rFonts w:ascii="TTE1A8B450t00" w:hAnsi="TTE1A8B450t00" w:cs="TTE1A8B450t00"/>
          <w:color w:val="000000"/>
        </w:rPr>
      </w:pPr>
      <w:r>
        <w:rPr>
          <w:rFonts w:cs="TTE1A8B450t00" w:ascii="TTE1A8B450t00" w:hAnsi="TTE1A8B450t00"/>
          <w:color w:val="000000"/>
        </w:rPr>
        <w:t>Condotte ritenute scorrette, illegali o immorali porteranno all’immediato allontanamento del</w:t>
      </w:r>
    </w:p>
    <w:p>
      <w:pPr>
        <w:pStyle w:val="Normal"/>
        <w:autoSpaceDE w:val="false"/>
        <w:rPr>
          <w:rFonts w:ascii="TTE1A8B450t00" w:hAnsi="TTE1A8B450t00" w:cs="TTE1A8B450t00"/>
          <w:color w:val="000000"/>
        </w:rPr>
      </w:pPr>
      <w:r>
        <w:rPr>
          <w:rFonts w:cs="TTE1A8B450t00" w:ascii="TTE1A8B450t00" w:hAnsi="TTE1A8B450t00"/>
          <w:color w:val="000000"/>
        </w:rPr>
        <w:t>soggetto interessato da parte dell’ORG.</w:t>
      </w:r>
    </w:p>
    <w:p>
      <w:pPr>
        <w:pStyle w:val="Normal"/>
        <w:autoSpaceDE w:val="false"/>
        <w:rPr/>
      </w:pPr>
      <w:r>
        <w:rPr>
          <w:rFonts w:cs="TTE1A8B450t00" w:ascii="TTE1A8B450t00" w:hAnsi="TTE1A8B450t00"/>
          <w:color w:val="000000"/>
        </w:rPr>
        <w:t>L’ORG non è responsabile della qualità degli articoli né delle relative dichiarazioni presentate dai PRO.</w:t>
      </w:r>
    </w:p>
    <w:p>
      <w:pPr>
        <w:pStyle w:val="Normal"/>
        <w:autoSpaceDE w:val="false"/>
        <w:rPr>
          <w:rFonts w:ascii="TTE1A8B450t00" w:hAnsi="TTE1A8B450t00" w:cs="TTE1A8B450t00"/>
          <w:color w:val="000000"/>
        </w:rPr>
      </w:pPr>
      <w:r>
        <w:rPr>
          <w:rFonts w:cs="TTE1A8B450t00" w:ascii="TTE1A8B450t00" w:hAnsi="TTE1A8B450t00"/>
          <w:color w:val="000000"/>
        </w:rPr>
        <w:t>L’ORG non rilascia fatture per gli articoli venduti.</w:t>
      </w:r>
    </w:p>
    <w:p>
      <w:pPr>
        <w:pStyle w:val="Normal"/>
        <w:autoSpaceDE w:val="false"/>
        <w:rPr>
          <w:rFonts w:ascii="TTE1A8B450t00" w:hAnsi="TTE1A8B450t00" w:cs="TTE1A8B450t00"/>
          <w:color w:val="0000FF"/>
        </w:rPr>
      </w:pPr>
      <w:r>
        <w:rPr>
          <w:rFonts w:cs="TTE1A8B450t00" w:ascii="TTE1A8B450t00" w:hAnsi="TTE1A8B450t00"/>
          <w:color w:val="0000FF"/>
        </w:rPr>
      </w:r>
    </w:p>
    <w:p>
      <w:pPr>
        <w:pStyle w:val="Normal"/>
        <w:autoSpaceDE w:val="false"/>
        <w:rPr>
          <w:rFonts w:ascii="TTE1A8B450t00" w:hAnsi="TTE1A8B450t00" w:cs="TTE1A8B450t00"/>
          <w:color w:val="0000FF"/>
        </w:rPr>
      </w:pPr>
      <w:r>
        <w:rPr>
          <w:rFonts w:cs="TTE1A8B450t00" w:ascii="TTE1A8B450t00" w:hAnsi="TTE1A8B450t00"/>
          <w:color w:val="0000FF"/>
        </w:rPr>
      </w:r>
    </w:p>
    <w:p>
      <w:pPr>
        <w:pStyle w:val="Normal"/>
        <w:rPr>
          <w:rFonts w:ascii="TTE1A8B450t00" w:hAnsi="TTE1A8B450t00" w:cs="TTE1A8B450t00"/>
          <w:color w:val="0000FF"/>
        </w:rPr>
      </w:pPr>
      <w:r>
        <w:rPr>
          <w:rFonts w:cs="TTE1A8B450t00" w:ascii="TTE1A8B450t00" w:hAnsi="TTE1A8B450t00"/>
          <w:color w:val="0000FF"/>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A6E160t00">
    <w:charset w:val="00"/>
    <w:family w:val="auto"/>
    <w:pitch w:val="default"/>
  </w:font>
  <w:font w:name="TTE1A8B45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340" w:hanging="170"/>
      </w:pPr>
      <w:rPr>
        <w:rFonts w:ascii="Symbol" w:hAnsi="Symbol" w:cs="Symbol" w:hint="default"/>
      </w:rPr>
    </w:lvl>
  </w:abstractNum>
  <w:abstractNum w:abstractNumId="2">
    <w:lvl w:ilvl="0">
      <w:start w:val="1"/>
      <w:numFmt w:val="bullet"/>
      <w:lvlText w:val=""/>
      <w:lvlJc w:val="left"/>
      <w:pPr>
        <w:tabs>
          <w:tab w:val="num" w:pos="170"/>
        </w:tabs>
        <w:ind w:left="340"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47:00Z</dcterms:created>
  <dc:creator>proietti</dc:creator>
  <dc:description/>
  <cp:keywords/>
  <dc:language>en-US</dc:language>
  <cp:lastModifiedBy>Giulia</cp:lastModifiedBy>
  <dcterms:modified xsi:type="dcterms:W3CDTF">2009-08-31T22:29:00Z</dcterms:modified>
  <cp:revision>22</cp:revision>
  <dc:subject/>
  <dc:title/>
</cp:coreProperties>
</file>